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755" w:leader="none"/>
        </w:tabs>
        <w:rPr>
          <w:rFonts w:ascii="Tahoma" w:hAnsi="Tahoma" w:cs="Tahoma"/>
          <w:b/>
          <w:b/>
          <w:caps/>
          <w:sz w:val="22"/>
          <w:szCs w:val="22"/>
        </w:rPr>
      </w:pPr>
      <w:r>
        <w:rPr>
          <w:lang w:val="hr-H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41825</wp:posOffset>
            </wp:positionH>
            <wp:positionV relativeFrom="paragraph">
              <wp:posOffset>168910</wp:posOffset>
            </wp:positionV>
            <wp:extent cx="1356360" cy="4419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25805" cy="612140"/>
            <wp:effectExtent l="0" t="0" r="0" b="0"/>
            <wp:docPr id="2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caps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461645</wp:posOffset>
                </wp:positionV>
                <wp:extent cx="10375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hr-HR"/>
                              </w:rPr>
                              <w:t>Obrazac 2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36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hr-HR"/>
                        </w:rPr>
                        <w:t>Obrazac 2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ind w:left="2124" w:firstLine="708"/>
        <w:jc w:val="right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 xml:space="preserve">ERASMUS TEACHING STAFF MOBILITY/ </w:t>
      </w:r>
    </w:p>
    <w:p>
      <w:pPr>
        <w:pStyle w:val="Normal"/>
        <w:ind w:left="2124" w:firstLine="708"/>
        <w:jc w:val="right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 xml:space="preserve">TEACHING PROGRAMME  </w:t>
      </w:r>
    </w:p>
    <w:p>
      <w:pPr>
        <w:pStyle w:val="Normal"/>
        <w:ind w:left="3540" w:firstLine="255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to be filled out by teaching staff   who intend to apply for mobility with the intent of teachin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e of teach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le of teach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me Institution (Erasmus ID cod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R RIJEKA0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tact person at home institutio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head of department/uni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b/workplace tit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ct area of teach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st institution/departmen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Erasmus ID cod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ration of mobility (min. 2 days, max. 2 months, days spent on travel do not coun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greed time of mobility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dates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tact person at the host institution, title and func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4"/>
        <w:gridCol w:w="5580"/>
      </w:tblGrid>
      <w:tr>
        <w:trPr>
          <w:trHeight w:val="454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urse/Department within which the classes/lectures will be hel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me of class/lecture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y level of teaching (bachelor/master/doctorate)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umber of students at host institution benefiting from the teaching programme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ber of teaching hours (min. 8 per week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jective and purpose of class/lecture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tent of the teaching program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 of activities during mobilit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dd number of days according to duration of mobility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ay 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ay 2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ay 3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ay 4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y 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pected results and added value of the mobility for the home institution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ected results and added value of the mobility for the staff memb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In choosing grant recipients, the correlation between the duration of stay at the foreign institution and the working and teaching load will be taken into account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ate: </w:t>
        <w:tab/>
      </w:r>
      <w:r>
        <w:rPr>
          <w:rFonts w:cs="Tahoma" w:ascii="Tahoma" w:hAnsi="Tahoma"/>
          <w:i/>
          <w:sz w:val="20"/>
          <w:szCs w:val="20"/>
        </w:rPr>
        <w:t>dd/mm/</w:t>
      </w:r>
      <w:r>
        <w:rPr>
          <w:rFonts w:cs="Tahoma" w:ascii="Tahoma" w:hAnsi="Tahoma"/>
          <w:sz w:val="20"/>
          <w:szCs w:val="20"/>
        </w:rPr>
        <w:t>20xx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pplicant’s signature: </w:t>
        <w:tab/>
      </w:r>
      <w:r>
        <w:rPr>
          <w:rFonts w:cs="Tahoma" w:ascii="Tahoma" w:hAnsi="Tahoma"/>
          <w:sz w:val="20"/>
          <w:szCs w:val="20"/>
        </w:rPr>
        <w:t>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ignature of contact person at the host institution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Confirming the candidate’s teaching programme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mp of Host Institution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06:00Z</dcterms:created>
  <dc:creator>Korisnik</dc:creator>
  <dc:description/>
  <cp:keywords/>
  <dc:language>en-US</dc:language>
  <cp:lastModifiedBy>Maja Šupuković</cp:lastModifiedBy>
  <cp:lastPrinted>2008-10-09T13:15:00Z</cp:lastPrinted>
  <dcterms:modified xsi:type="dcterms:W3CDTF">2017-06-12T13:08:00Z</dcterms:modified>
  <cp:revision>5</cp:revision>
  <dc:subject/>
  <dc:title>NASTAVNI PLAN/PLAN BORAVKA NA INOZEMNOJ VISOKOŠKOLSKOJ USTANOVI</dc:title>
</cp:coreProperties>
</file>